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№ ___</w:t>
      </w:r>
    </w:p>
    <w:p>
      <w:pPr>
        <w:pStyle w:val="Style14"/>
        <w:jc w:val="both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Title"/>
        <w:widowControl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103" w:leader="none"/>
        </w:tabs>
        <w:ind w:left="0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слушивании информации по итогам  государственной итоговой аттестации выпускников 9, 11 классов в общеобразовательных учреждениях Юсьвинского муниципального округа Пермского края  в 2024-2025 учебном году и информации по результатам поступления выпускников 11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 w:bidi="zxx"/>
        </w:rPr>
      </w:pPr>
      <w:r>
        <w:rPr>
          <w:rFonts w:cs="Times New Roman" w:ascii="Times New Roman" w:hAnsi="Times New Roman"/>
          <w:sz w:val="28"/>
          <w:szCs w:val="28"/>
          <w:lang w:eastAsia="ar-SA" w:bidi="zxx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Заслушав информацию по итогам  государственной итоговой аттестации выпускников 9, 11 классов в общеобразовательных учреждениях Юсьвинского муниципального округа Пермского края в 2024-2025 учебном году и информацию по результатам поступления выпускников 11 классов, Дума Юсьвинского муниципального округа Пермского края  РЕША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по итогам  государственной итоговой аттестации выпускников 9, 11 классов в общеобразовательных учреждениях Юсьвинского муниципального округа Пермского края в 2024-2025 учебном году и информацию по результатам поступления выпускников 11 классов принять к сведению (прилагается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4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4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О.И.Власова</w:t>
      </w:r>
    </w:p>
    <w:p>
      <w:pPr>
        <w:pStyle w:val="Style14"/>
        <w:rPr>
          <w:rStyle w:val="FontStyle11"/>
          <w:rFonts w:ascii="Times New Roman" w:hAnsi="Times New Roman" w:cs="Times New Roman"/>
          <w:sz w:val="28"/>
          <w:szCs w:val="28"/>
          <w:lang w:eastAsia="zxx" w:bidi="zxx"/>
        </w:rPr>
      </w:pPr>
      <w:r>
        <w:rPr/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7:00Z</dcterms:created>
  <dc:creator>Земское собрание</dc:creator>
  <dc:description/>
  <cp:keywords/>
  <dc:language>en-US</dc:language>
  <cp:lastModifiedBy>user</cp:lastModifiedBy>
  <cp:lastPrinted>2010-08-26T12:14:00Z</cp:lastPrinted>
  <dcterms:modified xsi:type="dcterms:W3CDTF">2025-10-07T03:56:00Z</dcterms:modified>
  <cp:revision>17</cp:revision>
  <dc:subject/>
  <dc:title/>
</cp:coreProperties>
</file>